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SO 17 Venkovní osvětlení, včetně stávajícího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 vč. příloh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tuace 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06-28T09:26:00Z</dcterms:modified>
  <cp:revision>73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